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ТОКОЛ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седания    рабочей группы</w:t>
      </w:r>
    </w:p>
    <w:p>
      <w:pPr>
        <w:pStyle w:val="Normal"/>
        <w:spacing w:lineRule="auto" w:line="288"/>
        <w:jc w:val="center"/>
        <w:rPr/>
      </w:pPr>
      <w:r>
        <w:rPr>
          <w:b/>
          <w:lang w:val="ru-RU"/>
        </w:rPr>
        <w:t>по формированию перечня муниципального имущества,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подлежащего  использованию только в целях предоставления его во владение и (или) использование на долгосрочной основе субъектам МСП и организациям образующим инфраструктуру поддержки МСП, физическим лицам, применяющим специальный налоговый режим "Налог на профессиональный доход"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13.10.2025 г.                                                                                                             г. Трубчевс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едседатель комиссии:              Слободчиков Е.А. – зам. главы администрации Трубчевского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муниципального района;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Заместитель председателя комиссии:    Петроченкова Татьяна Васильевна – начальник отдела по                                                                                             управлению муниципальным имуществом;                                                     ;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Секретарь комиссии:                Сетракова Екатерина Михайловна -ведущий специалист отдела по                                                        управлению муниципальным имуществом;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color w:val="000000"/>
          <w:spacing w:val="5"/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Члены  комиссии: Рыжикова Анна Алексеевна –зам. главы         администрации Трубчевского муниципального района</w:t>
      </w:r>
      <w:r>
        <w:rPr>
          <w:color w:val="000000"/>
          <w:spacing w:val="5"/>
          <w:lang w:val="ru-RU"/>
        </w:rPr>
        <w:t xml:space="preserve">; </w:t>
      </w:r>
    </w:p>
    <w:p>
      <w:pPr>
        <w:pStyle w:val="Normal"/>
        <w:jc w:val="right"/>
        <w:rPr>
          <w:color w:val="000000"/>
          <w:spacing w:val="5"/>
          <w:lang w:val="ru-RU"/>
        </w:rPr>
      </w:pPr>
      <w:r>
        <w:rPr>
          <w:color w:val="000000"/>
          <w:spacing w:val="5"/>
          <w:lang w:val="ru-RU"/>
        </w:rPr>
      </w:r>
    </w:p>
    <w:p>
      <w:pPr>
        <w:pStyle w:val="Normal"/>
        <w:jc w:val="right"/>
        <w:rPr/>
      </w:pPr>
      <w:r>
        <w:rPr>
          <w:color w:val="000000"/>
          <w:spacing w:val="5"/>
          <w:lang w:val="ru-RU"/>
        </w:rPr>
        <w:t xml:space="preserve">                                                 </w:t>
      </w:r>
      <w:r>
        <w:rPr>
          <w:lang w:val="ru-RU"/>
        </w:rPr>
        <w:t>Москалева Ольга Александровна- начальник организационно-правового отдела администрации Трубчевского муниципального района;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>-Костыря Ольга Петровна - начальник отдела экономики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дминистрации Трубчевского муниципального райо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 xml:space="preserve">-Лушина Тамила Ивановна - начальник отдела архитектуры и ЖКХ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>администрации Трубчевского муниципального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ПОВЕСТКА  ДНЯ:</w:t>
      </w:r>
    </w:p>
    <w:p>
      <w:pPr>
        <w:pStyle w:val="Normal"/>
        <w:spacing w:lineRule="auto" w:line="28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. Внесение изменений в Перечень муниципального имущества, подлежащего  использованию только в целях предоставления его во владение и (или) использование на долгосрочной основе субъектам МСП и организациям образующим инфраструктуру поддержки МСП, физическим лицам, применяющим специальный налоговый режим "Налог на профессиональный доход"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>Слушали: Петроченкову Т. В.</w:t>
      </w:r>
      <w:r>
        <w:rPr>
          <w:lang w:val="ru-RU"/>
        </w:rPr>
        <w:t>:</w:t>
      </w:r>
    </w:p>
    <w:p>
      <w:pPr>
        <w:pStyle w:val="Normal"/>
        <w:ind w:hanging="709"/>
        <w:jc w:val="both"/>
        <w:rPr>
          <w:lang w:val="ru-RU"/>
        </w:rPr>
      </w:pPr>
      <w:r>
        <w:rPr>
          <w:b/>
          <w:lang w:val="ru-RU"/>
        </w:rPr>
        <w:t xml:space="preserve">             </w:t>
      </w:r>
      <w:r>
        <w:rPr>
          <w:lang w:val="ru-RU"/>
        </w:rPr>
        <w:t>Объекты- здание школы, расположенное по адресу:  Брянская область, Трубчевский район, с. Гнилево, ул. Трубчевская, д. 12, кадастровый номер 32:26:0310101:323 площадью 456 кв.м полностью разрушено, в здании школы с кадастровым номером  32:26:0310101:322 площадью 251,9 кв.м  отсутствуют окна, двери.</w:t>
      </w:r>
    </w:p>
    <w:p>
      <w:pPr>
        <w:pStyle w:val="Normal"/>
        <w:ind w:hanging="709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Предложено исключить из Перечня имущества для предоставления субъектам малого и среднего предпринимательства здания школ и земельный участок под данными зданиями.  </w:t>
      </w:r>
    </w:p>
    <w:p>
      <w:pPr>
        <w:pStyle w:val="Normal"/>
        <w:ind w:hanging="709"/>
        <w:jc w:val="both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</w:t>
      </w:r>
      <w:r>
        <w:rPr>
          <w:lang w:val="ru-RU"/>
        </w:rPr>
        <w:t xml:space="preserve">  </w:t>
      </w:r>
      <w:r>
        <w:rPr>
          <w:spacing w:val="1"/>
          <w:lang w:val="ru-RU"/>
        </w:rPr>
        <w:t xml:space="preserve">     </w:t>
      </w:r>
      <w:r>
        <w:rPr>
          <w:spacing w:val="1"/>
          <w:lang w:val="ru-RU"/>
        </w:rPr>
        <w:t xml:space="preserve">2.  Комиссия </w:t>
      </w:r>
      <w:r>
        <w:rPr>
          <w:b/>
          <w:u w:val="single"/>
          <w:lang w:val="ru-RU"/>
        </w:rPr>
        <w:t xml:space="preserve">Решила: </w:t>
      </w:r>
    </w:p>
    <w:p>
      <w:pPr>
        <w:pStyle w:val="Normal"/>
        <w:ind w:hanging="709"/>
        <w:jc w:val="both"/>
        <w:rPr/>
      </w:pPr>
      <w:r>
        <w:rPr>
          <w:b/>
          <w:lang w:val="ru-RU"/>
        </w:rPr>
        <w:t xml:space="preserve">               </w:t>
      </w:r>
      <w:r>
        <w:rPr>
          <w:b/>
          <w:lang w:val="ru-RU"/>
        </w:rPr>
        <w:t xml:space="preserve">2.1. Из Перечня </w:t>
      </w:r>
      <w:r>
        <w:rPr>
          <w:lang w:val="ru-RU"/>
        </w:rPr>
        <w:t>муниципального имущества, подлежащего  использованию только в целях предоставления его во владение и (или) использование на долгосрочной основе субъектам МСП и организациям образующим инфраструктуру поддержки МСП, физическим лицам, применяющим специальный налоговый режим "Налог на профессиональный доход" исключить объекты:</w:t>
      </w:r>
    </w:p>
    <w:p>
      <w:pPr>
        <w:pStyle w:val="Normal"/>
        <w:ind w:hanging="709"/>
        <w:jc w:val="both"/>
        <w:rPr/>
      </w:pPr>
      <w:r>
        <w:rPr>
          <w:lang w:val="ru-RU"/>
        </w:rPr>
        <w:t xml:space="preserve">                  </w:t>
      </w:r>
      <w:r>
        <w:rPr>
          <w:lang w:val="ru-RU"/>
        </w:rPr>
        <w:t>-здание школы, по адресу: Брянская область, Трубчевский район, с. Гнилево, ул. Трубчевская, д. 12, кадастровый номер 32:26:0310101:323 площадью 456 кв.м.;</w:t>
      </w:r>
    </w:p>
    <w:p>
      <w:pPr>
        <w:pStyle w:val="Normal"/>
        <w:ind w:hanging="709"/>
        <w:jc w:val="both"/>
        <w:rPr/>
      </w:pPr>
      <w:r>
        <w:rPr>
          <w:lang w:val="ru-RU"/>
        </w:rPr>
        <w:t xml:space="preserve">                   </w:t>
      </w:r>
      <w:r>
        <w:rPr>
          <w:lang w:val="ru-RU"/>
        </w:rPr>
        <w:t>-здание школы, по адресу: Брянская область, Трубчевский район, с. Гнилево, ул. Трубчевская, д. 12, кадастровый номер 32:26:0310101:322 площадью 251,9 кв.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-земельный участок </w:t>
      </w:r>
      <w:r>
        <w:rPr>
          <w:iCs/>
          <w:lang w:val="ru-RU"/>
        </w:rPr>
        <w:t>Брянская область, Трубчевский район, с. Гнилево, ул. Трубчевская, д. 12, кадастровый номер 32:26:0310101:212 площадью 6509 кв.м</w:t>
      </w:r>
    </w:p>
    <w:p>
      <w:pPr>
        <w:pStyle w:val="Normal"/>
        <w:ind w:hanging="709"/>
        <w:jc w:val="both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2.2 Дополнить вышеуказанный Перечень объектом- земельный участок из земель сельскохозяйственного назначения, расположенный   по адресу: Российская Федерация, Брянская  область, Трубчевский муниципальный район, Усохское сельское поселение, кадастровый номер 32:26:0070101:284, площадью 120840 кв.м.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>Голосовали:</w:t>
      </w:r>
    </w:p>
    <w:p>
      <w:pPr>
        <w:pStyle w:val="Normal"/>
        <w:spacing w:lineRule="auto" w: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"За"-7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"Против"-0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атель  комиссии                                                                                     Е.А. Слободчиков</w:t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470" w:leader="none"/>
        </w:tabs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меститель председателя                                                                                 Т. В. Петроченкова</w:t>
      </w:r>
    </w:p>
    <w:p>
      <w:pPr>
        <w:pStyle w:val="Normal"/>
        <w:shd w:fill="FFFFFF" w:val="clear"/>
        <w:tabs>
          <w:tab w:val="clear" w:pos="708"/>
          <w:tab w:val="left" w:pos="7470" w:leader="none"/>
        </w:tabs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екретарь  комиссии                                                                                           Е. М. Сетракова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Члены комиссии                                                                                                  А. А. Рыжикова</w:t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ru-RU"/>
        </w:rPr>
        <w:t>О. А. Москалева</w:t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ru-RU"/>
        </w:rPr>
        <w:t>О. П. Костыря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785" w:leader="none"/>
        </w:tabs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ru-RU"/>
        </w:rPr>
        <w:t>Т. И. Лушина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19:00Z</dcterms:created>
  <dc:creator>Zammer</dc:creator>
  <dc:description/>
  <cp:keywords/>
  <dc:language>en-US</dc:language>
  <cp:lastModifiedBy>ПетроченковаТатьяна Васильевна</cp:lastModifiedBy>
  <cp:lastPrinted>2025-10-15T08:19:00Z</cp:lastPrinted>
  <dcterms:modified xsi:type="dcterms:W3CDTF">2025-10-15T05:19:00Z</dcterms:modified>
  <cp:revision>102</cp:revision>
  <dc:subject/>
  <dc:title>ПРОТОКОЛ</dc:title>
</cp:coreProperties>
</file>